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2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RUK I OPRAWA 4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410"/>
        <w:gridCol w:w="2835"/>
        <w:gridCol w:w="99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kła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ros 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a nad językiem i stylem pism naukowych J.Lelew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mielewska K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ztor i jego problemy w świetle kro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jkowska 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eci-ucz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ołek B.(red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chowski Kalendarz astronomiczny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23:00Z</dcterms:created>
  <dc:creator>Politechnika</dc:creator>
  <dc:description/>
  <dc:language>en-US</dc:language>
  <cp:lastModifiedBy>p.matuszczyk</cp:lastModifiedBy>
  <cp:lastPrinted>2015-10-05T12:45:00Z</cp:lastPrinted>
  <dcterms:modified xsi:type="dcterms:W3CDTF">2016-01-14T10:23:00Z</dcterms:modified>
  <cp:revision>2</cp:revision>
  <dc:subject/>
  <dc:title/>
</cp:coreProperties>
</file>